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атьи 1 и 4 Зак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«О Палате справедливо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Внести в Закон Ульяновской области от 6 октября 2011 года № 164-ЗО «О Палате справедливости» («Ульяновская правда» от 12.10.2011 № 115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) статью 1 дополнить частью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 Палате справедливости принадлежит право законодательной инициативы в Законодательном Собрании Ульяновской области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часть 1 статьи 4 после слов «в том числе вопросов, связанных с» дополнить словами «реализацией Палатой справедливости права законодательной инициативы в Законодательном Собрании Ульяновской области,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7"/>
          <w:szCs w:val="27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 xml:space="preserve"> С.И.Морозов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Ульянов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20 июля 2012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03" w:right="482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307тд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32:00Z</dcterms:created>
  <dc:creator>user</dc:creator>
  <dc:description/>
  <cp:keywords/>
  <dc:language>en-US</dc:language>
  <cp:lastModifiedBy>user</cp:lastModifiedBy>
  <cp:lastPrinted>2012-07-03T14:00:00Z</cp:lastPrinted>
  <dcterms:modified xsi:type="dcterms:W3CDTF">2012-07-25T05:19:00Z</dcterms:modified>
  <cp:revision>6</cp:revision>
  <dc:subject/>
  <dc:title>Вносится Правительством Ульяновской области</dc:title>
</cp:coreProperties>
</file>